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</w:r>
      <w:r>
        <w:rPr>
          <w:i/>
          <w:sz w:val="20"/>
          <w:szCs w:val="20"/>
        </w:rPr>
        <w:tab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møde i Vestfyns Gymnasiums bestyrelse onsdag den 18. marts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. 16.00 på Vestfyns Gymnasium, Langbygårdsvej 4, 5620 Glamsbjer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Til stede: Bent Schmidt, Arne Jakobsen, Poul Dalgaard Jensen, Søren Hjelholt Hansen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lle Olsson, Lars Voldsgaard, Sofie Schøning Frederiksen, Ole Nørregaard Jensen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sten Moth Iversen, Ole Toft Hansen og Bente Klind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r var afbud fra Marie Madsen Henriks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visor Brian Skovhus Jacobsen og Mette Baunehøj Eilstrup deltog under punkt 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>1.</w:t>
        <w:tab/>
      </w:r>
      <w:r>
        <w:rPr>
          <w:b/>
          <w:i/>
        </w:rPr>
        <w:t>Dagsordenen.</w:t>
      </w:r>
      <w:r>
        <w:rPr/>
        <w:br/>
        <w:tab/>
        <w:t>Godkendelse af den udsendte dagsorden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  <w:br/>
        <w:tab/>
        <w:t>Dagsordenen blev godkendt.</w:t>
        <w:br/>
        <w:br/>
        <w:tab/>
      </w:r>
    </w:p>
    <w:p>
      <w:pPr>
        <w:pStyle w:val="Normal"/>
        <w:rPr/>
      </w:pPr>
      <w:r>
        <w:rPr/>
        <w:t>2.</w:t>
        <w:tab/>
      </w:r>
      <w:r>
        <w:rPr>
          <w:b/>
          <w:i/>
        </w:rPr>
        <w:t>Godkendelse af referat</w:t>
      </w:r>
      <w:r>
        <w:rPr/>
        <w:t>.</w:t>
        <w:br/>
        <w:tab/>
        <w:t>Godkendelse og underskrivelse af referat fra 9. februar 2009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</w:r>
    </w:p>
    <w:p>
      <w:pPr>
        <w:pStyle w:val="Normal"/>
        <w:rPr>
          <w:i/>
          <w:i/>
        </w:rPr>
      </w:pPr>
      <w:r>
        <w:rPr>
          <w:i/>
        </w:rPr>
        <w:tab/>
        <w:t>Referatet blev godkendt og underskrev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  <w:tab/>
      </w:r>
      <w:r>
        <w:rPr>
          <w:b/>
          <w:i/>
        </w:rPr>
        <w:t>Årsregnskab 2008.</w:t>
      </w:r>
    </w:p>
    <w:p>
      <w:pPr>
        <w:pStyle w:val="Normal"/>
        <w:rPr/>
      </w:pPr>
      <w:r>
        <w:rPr/>
        <w:tab/>
        <w:t>Fremlæggelse af årsregnskab 2008.</w:t>
        <w:br/>
        <w:tab/>
        <w:t>Revisor fra KMPG samt Mette B. Eilstrup deltager i behandlingen af punktet.</w:t>
      </w:r>
    </w:p>
    <w:p>
      <w:pPr>
        <w:pStyle w:val="Normal"/>
        <w:rPr/>
      </w:pPr>
      <w:r>
        <w:rPr/>
        <w:tab/>
      </w:r>
      <w:r>
        <w:rPr>
          <w:i/>
        </w:rPr>
        <w:t xml:space="preserve">Bilag eftersendes op til weekenden, idet vi afventer revisionens færdiggørelse af </w:t>
        <w:tab/>
        <w:t>materialet.</w:t>
        <w:br/>
        <w:br/>
        <w:tab/>
        <w:t>Vedtagelse:</w:t>
        <w:br/>
        <w:tab/>
        <w:t xml:space="preserve">Revisor Brian Skovhus Jacobsen gennemgik og kommenterede Regnskab 2008 og </w:t>
        <w:tab/>
        <w:t>Revisionsprotokollat.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>Generel drøftelse.</w:t>
      </w:r>
    </w:p>
    <w:p>
      <w:pPr>
        <w:pStyle w:val="Normal"/>
        <w:rPr/>
      </w:pPr>
      <w:r>
        <w:rPr>
          <w:i/>
        </w:rPr>
        <w:tab/>
        <w:t xml:space="preserve">Bestyrelsen godkendte og underskrev såvel Årsrapport 2008 som Revisionsprotokollat </w:t>
        <w:tab/>
        <w:t>og udtrykte tillige tilfredshed med det opnåede resultat og årsrapportens kvalitet.</w:t>
        <w:tab/>
        <w:br/>
        <w:br/>
      </w:r>
      <w:r>
        <w:rPr/>
        <w:t>4.</w:t>
        <w:tab/>
      </w:r>
      <w:r>
        <w:rPr>
          <w:b/>
          <w:i/>
        </w:rPr>
        <w:t>Meddelelser.</w:t>
      </w:r>
      <w:r>
        <w:rPr/>
        <w:br/>
        <w:tab/>
        <w:t>Generel orientering om skolens hverdag, herunder</w:t>
        <w:br/>
        <w:tab/>
      </w:r>
    </w:p>
    <w:p>
      <w:pPr>
        <w:pStyle w:val="Normal"/>
        <w:rPr/>
      </w:pPr>
      <w:r>
        <w:rPr/>
        <w:tab/>
        <w:t>a.</w:t>
        <w:tab/>
        <w:t xml:space="preserve">Orientering om udskydelse af tidsfristen for indsendelse af ansøgninger </w:t>
        <w:tab/>
        <w:tab/>
        <w:t>om optagelse på ungdomsuddannelserne til skoleåret 2009/2010.</w:t>
        <w:tab/>
        <w:tab/>
      </w:r>
    </w:p>
    <w:p>
      <w:pPr>
        <w:pStyle w:val="Normal"/>
        <w:rPr/>
      </w:pPr>
      <w:r>
        <w:rPr/>
        <w:tab/>
        <w:t>b.</w:t>
        <w:tab/>
        <w:t xml:space="preserve">Status vedrørende science camp den 16. april 2009. </w:t>
        <w:br/>
        <w:br/>
        <w:tab/>
        <w:t>c.</w:t>
        <w:tab/>
        <w:t xml:space="preserve">Stillingsopslag, herunder problematik vedrørende nyt pædagogikum. </w:t>
        <w:br/>
        <w:br/>
        <w:tab/>
        <w:t>d.</w:t>
        <w:tab/>
        <w:t>Orientering om VG`s nye logo.</w:t>
      </w:r>
      <w:r>
        <w:rPr>
          <w:i/>
        </w:rPr>
        <w:t xml:space="preserve"> Bilag vedlagt</w:t>
        <w:br/>
        <w:br/>
        <w:tab/>
      </w:r>
      <w:r>
        <w:rPr/>
        <w:t>e</w:t>
      </w:r>
      <w:r>
        <w:rPr>
          <w:i/>
        </w:rPr>
        <w:t>.</w:t>
        <w:tab/>
      </w:r>
      <w:r>
        <w:rPr/>
        <w:t xml:space="preserve">Orientering om indkomne tilbud på byggeriet i tilknytning til Vestfyns </w:t>
        <w:tab/>
        <w:tab/>
        <w:t>Handelsskole</w:t>
        <w:tab/>
        <w:t>.</w:t>
        <w:br/>
      </w:r>
    </w:p>
    <w:p>
      <w:pPr>
        <w:pStyle w:val="Normal"/>
        <w:rPr/>
      </w:pPr>
      <w:r>
        <w:rPr/>
        <w:tab/>
        <w:t>f.</w:t>
        <w:tab/>
        <w:t xml:space="preserve">Orientering om en eventuel overgang til ny ledelsesstruktur med </w:t>
        <w:tab/>
        <w:tab/>
        <w:tab/>
        <w:t xml:space="preserve">pædagogiske lederstillinger. </w:t>
      </w:r>
      <w:r>
        <w:rPr>
          <w:i/>
        </w:rPr>
        <w:t>Bilag fra UVM vedlægges</w:t>
        <w:br/>
      </w:r>
    </w:p>
    <w:p>
      <w:pPr>
        <w:pStyle w:val="Normal"/>
        <w:rPr/>
      </w:pPr>
      <w:r>
        <w:rPr/>
        <w:tab/>
        <w:t>g.</w:t>
        <w:tab/>
        <w:t xml:space="preserve">Orientering om svar fra Assens Kommune vedrørende møde om en </w:t>
        <w:tab/>
        <w:tab/>
        <w:tab/>
        <w:t xml:space="preserve">eventuel flytning af busholdepladsen på Søndergade til en holdeplads </w:t>
        <w:tab/>
        <w:tab/>
        <w:t>ved VH/VG`s hovedindkørsel.</w:t>
        <w:br/>
        <w:br/>
        <w:tab/>
        <w:t>h.</w:t>
        <w:tab/>
        <w:t xml:space="preserve">Orientering om arrangørgruppens foreløbige programskitse for 50 års </w:t>
        <w:tab/>
        <w:tab/>
        <w:t>jubilæums festligholdelse den 19. september 2009.</w:t>
      </w:r>
      <w:r>
        <w:rPr>
          <w:i/>
        </w:rPr>
        <w:tab/>
      </w:r>
    </w:p>
    <w:p>
      <w:pPr>
        <w:pStyle w:val="Normal"/>
        <w:rPr/>
      </w:pPr>
      <w:r>
        <w:rPr/>
        <w:br/>
        <w:tab/>
        <w:t>i.</w:t>
        <w:tab/>
        <w:t xml:space="preserve">Ole Toft Hansen orienterede om, at UBST har bevilget midler i 2009 </w:t>
        <w:tab/>
        <w:tab/>
        <w:t>til renovering af dele af taget på VG.</w:t>
        <w:br/>
        <w:b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dtagelse:</w:t>
        <w:tab/>
        <w:br/>
        <w:tab/>
        <w:t>a.</w:t>
        <w:tab/>
        <w:t>Ansøgertal udsendes til orientering efter den 26. marts 2009.</w:t>
        <w:br/>
      </w:r>
    </w:p>
    <w:p>
      <w:pPr>
        <w:pStyle w:val="Normal"/>
        <w:rPr>
          <w:i/>
          <w:i/>
        </w:rPr>
      </w:pPr>
      <w:r>
        <w:rPr>
          <w:i/>
        </w:rPr>
        <w:tab/>
        <w:t>b.</w:t>
        <w:tab/>
        <w:t>Invitation til Science Camp den 16. april omdeltes.</w:t>
        <w:br/>
        <w:tab/>
        <w:tab/>
        <w:t xml:space="preserve">Der er tilmeldt i alt 135 elever fra hhv. Vissenbjerg Skole, Glamsbjerg </w:t>
        <w:tab/>
        <w:tab/>
        <w:t>Skole og Assensskolen.</w:t>
      </w:r>
    </w:p>
    <w:p>
      <w:pPr>
        <w:pStyle w:val="Normal"/>
        <w:ind w:left="1304" w:hanging="1304"/>
        <w:rPr>
          <w:i/>
          <w:i/>
        </w:rPr>
      </w:pPr>
      <w:r>
        <w:rPr/>
        <w:tab/>
        <w:tab/>
        <w:br/>
      </w:r>
      <w:r>
        <w:rPr>
          <w:i/>
        </w:rPr>
        <w:t>c.</w:t>
        <w:tab/>
        <w:t>Stillingsopslaget omdeltes til orientering.</w:t>
        <w:br/>
        <w:br/>
        <w:t>d.</w:t>
        <w:tab/>
        <w:t xml:space="preserve">Logoet er kreeret af lærer Elisabeth Rask. Logoets symbolik vedlægges </w:t>
        <w:tab/>
        <w:t>referatet.</w:t>
        <w:br/>
        <w:br/>
        <w:t>e.</w:t>
        <w:tab/>
        <w:t>Orienteringen taget til efterretning</w:t>
        <w:br/>
      </w:r>
    </w:p>
    <w:p>
      <w:pPr>
        <w:pStyle w:val="Normal"/>
        <w:ind w:left="1305" w:hanging="0"/>
        <w:rPr>
          <w:i/>
          <w:i/>
        </w:rPr>
      </w:pPr>
      <w:r>
        <w:rPr>
          <w:i/>
        </w:rPr>
        <w:t>f.</w:t>
        <w:tab/>
        <w:t>Orienteringen taget til efterretning.</w:t>
        <w:br/>
      </w:r>
    </w:p>
    <w:p>
      <w:pPr>
        <w:pStyle w:val="Normal"/>
        <w:ind w:left="1305" w:hanging="0"/>
        <w:rPr>
          <w:i/>
          <w:i/>
        </w:rPr>
      </w:pPr>
      <w:r>
        <w:rPr>
          <w:i/>
        </w:rPr>
      </w:r>
    </w:p>
    <w:p>
      <w:pPr>
        <w:pStyle w:val="Normal"/>
        <w:ind w:left="1305" w:hanging="0"/>
        <w:rPr/>
      </w:pPr>
      <w:r>
        <w:rPr>
          <w:i/>
        </w:rPr>
        <w:t>g.</w:t>
        <w:tab/>
        <w:t xml:space="preserve">Ole Toft Hansen orienterede fra mødet om den fremtidige </w:t>
        <w:tab/>
        <w:t xml:space="preserve">befordring af elever til og fra VG/VH, herunder især problematikken </w:t>
        <w:tab/>
        <w:t>vedrørende busstoppested.</w:t>
        <w:tab/>
        <w:br/>
        <w:tab/>
        <w:t>Orienteringen blev drøftet og taget til efterretning.</w:t>
        <w:br/>
        <w:br/>
        <w:t>h.</w:t>
        <w:tab/>
        <w:t xml:space="preserve"> Orienteringen taget til efterretning (skitsen vedlægges referatet).</w:t>
        <w:br/>
        <w:br/>
        <w:t>i.</w:t>
        <w:tab/>
        <w:t>Orienteringen taget til efterretning.</w:t>
        <w:br/>
        <w:br/>
      </w:r>
    </w:p>
    <w:p>
      <w:pPr>
        <w:pStyle w:val="Normal"/>
        <w:ind w:left="1304" w:hanging="1304"/>
        <w:rPr>
          <w:b/>
          <w:b/>
          <w:i/>
          <w:i/>
        </w:rPr>
      </w:pPr>
      <w:r>
        <w:rPr/>
        <w:t>5</w:t>
      </w:r>
      <w:r>
        <w:rPr>
          <w:b/>
          <w:i/>
        </w:rPr>
        <w:t>.</w:t>
        <w:tab/>
        <w:t>Administrative fællesskaber.</w:t>
      </w:r>
    </w:p>
    <w:p>
      <w:pPr>
        <w:pStyle w:val="Normal"/>
        <w:ind w:left="1304" w:hanging="13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304" w:hanging="1304"/>
        <w:rPr/>
      </w:pPr>
      <w:r>
        <w:rPr/>
        <w:tab/>
        <w:t>I perioden 2009 - 2011 er der sat fokus på etablering af administrative fællesskaber på de selvejende institutioner, herunder gymnasierne.</w:t>
        <w:br/>
        <w:t>Punktet dagsordenssættes med henblik på en drøftelse af de økonomiske konsekvenser på taxameteret uansat om institutionen indgår i administrative fællesskaber.</w:t>
      </w:r>
    </w:p>
    <w:p>
      <w:pPr>
        <w:pStyle w:val="Normal"/>
        <w:rPr/>
      </w:pPr>
      <w:r>
        <w:rPr/>
        <w:tab/>
        <w:t xml:space="preserve">Endvidere skal det afklares, om Vestfyns Gymnasium er interesse i etablering af </w:t>
        <w:tab/>
        <w:t xml:space="preserve">yderligere administrative fællesskaber udover det allerede etablerede på IT-området. </w:t>
        <w:br/>
        <w:tab/>
        <w:br/>
        <w:tab/>
      </w:r>
      <w:r>
        <w:rPr>
          <w:i/>
        </w:rPr>
        <w:t>Vedtagelse:</w:t>
      </w:r>
      <w:r>
        <w:rPr/>
        <w:br/>
        <w:tab/>
      </w:r>
      <w:r>
        <w:rPr>
          <w:i/>
        </w:rPr>
        <w:t xml:space="preserve">Ole Toft Hansen orienterede om status på de allerede etablerede administrative </w:t>
        <w:tab/>
        <w:t>fællesskaber på Fyn.</w:t>
        <w:br/>
        <w:tab/>
        <w:t xml:space="preserve">Generel drøftelse. Bestyrelsen tilkendegav, at man ikke på nuværende tidspunkt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ønsker at indgå i nye administrative fællesskaber, men vil tage stilling til eventuelle </w:t>
        <w:tab/>
        <w:t>nye initiativer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6.</w:t>
        <w:tab/>
      </w:r>
      <w:r>
        <w:rPr>
          <w:b/>
          <w:i/>
        </w:rPr>
        <w:t>Visions- og strategiplan.</w:t>
        <w:br/>
        <w:tab/>
      </w:r>
      <w:r>
        <w:rPr/>
        <w:t>Den reviderede visions- og strategihandleplan forelægges bestyrelsen til godkendelse.</w:t>
        <w:br/>
        <w:tab/>
      </w:r>
      <w:r>
        <w:rPr>
          <w:i/>
        </w:rPr>
        <w:t>Bilag vedlægges.</w:t>
        <w:br/>
        <w:br/>
        <w:tab/>
        <w:t>Vedtagelse:</w:t>
        <w:br/>
        <w:tab/>
        <w:t xml:space="preserve">Visions- og strategihandleplanen godkendtes. Materialet lægges ud  på VG`s </w:t>
        <w:tab/>
        <w:t>hjemmesi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304" w:hanging="1304"/>
        <w:rPr/>
      </w:pPr>
      <w:r>
        <w:rPr/>
        <w:t>7.</w:t>
        <w:tab/>
      </w:r>
      <w:r>
        <w:rPr>
          <w:b/>
          <w:i/>
        </w:rPr>
        <w:t>Studierejse.</w:t>
        <w:br/>
      </w:r>
      <w:r>
        <w:rPr/>
        <w:t xml:space="preserve">Orientering om det endelige program samt praktiske oplysninger mv. i forbindelse med bestyrelsens studierejse til Oxford i dagene 20. - 23. april 2009. </w:t>
        <w:br/>
      </w:r>
      <w:r>
        <w:rPr>
          <w:i/>
        </w:rPr>
        <w:t>Endeligt program vedlægges.</w:t>
        <w:br/>
        <w:tab/>
        <w:br/>
        <w:t>Vedtagelse:</w:t>
        <w:br/>
        <w:t>Orienteringen taget til efterretning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  <w:br/>
        <w:br/>
        <w:t>8.</w:t>
        <w:tab/>
      </w:r>
      <w:r>
        <w:rPr>
          <w:b/>
          <w:i/>
        </w:rPr>
        <w:t>Eventuelt.</w:t>
      </w:r>
      <w:r>
        <w:rPr/>
        <w:br/>
        <w:tab/>
      </w:r>
      <w:r>
        <w:rPr>
          <w:i/>
        </w:rPr>
        <w:t>Intet.</w:t>
        <w:br/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stfyns Gymnasium</w:t>
      </w:r>
    </w:p>
    <w:p>
      <w:pPr>
        <w:pStyle w:val="Normal"/>
        <w:rPr/>
      </w:pPr>
      <w:r>
        <w:rPr>
          <w:i/>
          <w:sz w:val="20"/>
          <w:szCs w:val="20"/>
        </w:rPr>
        <w:t>den 19. marts 2009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nt Schmidt (formand)</w:t>
        <w:tab/>
        <w:tab/>
        <w:tab/>
        <w:t>Arne Jacok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Sofie Schøning Frederiksen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ie Madsen Henriksen</w:t>
        <w:tab/>
        <w:tab/>
        <w:tab/>
        <w:t>Ole Toft Hansen (rektor)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/>
        <w:tab/>
      </w:r>
    </w:p>
    <w:p>
      <w:pPr>
        <w:pStyle w:val="Normal"/>
        <w:ind w:left="1304" w:hanging="1304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02:00Z</dcterms:created>
  <dc:creator>vegybekl</dc:creator>
  <dc:description/>
  <cp:keywords/>
  <dc:language>en-US</dc:language>
  <cp:lastModifiedBy>test</cp:lastModifiedBy>
  <cp:lastPrinted>2009-03-19T14:27:00Z</cp:lastPrinted>
  <dcterms:modified xsi:type="dcterms:W3CDTF">2009-03-20T07:40:00Z</dcterms:modified>
  <cp:revision>14</cp:revision>
  <dc:subject/>
  <dc:title>Foreløbig </dc:title>
</cp:coreProperties>
</file>